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659779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347016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4759081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7922546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22901686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808917347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